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2819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5463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27186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