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249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08475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3092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5939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