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33248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82112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594647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27386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