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8919567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114281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5024590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7023291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