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058739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824674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3541439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342785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