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45496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29240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00246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94769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87080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10622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97565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80394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56377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20006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59397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