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171283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29755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62202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98967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61653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25862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10536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28569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9843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230715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041990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