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563456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195618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64374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07518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744510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59981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08400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668450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450819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972884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34051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