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98863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34812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19624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95216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3226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2043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98685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00158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67872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70179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72728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