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57608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95673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56291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36749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71686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15833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65256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31833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7664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4334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9231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