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99602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649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491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0162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75772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06952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7629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43027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5676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19260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9668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