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4585800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01164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5367874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341576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579990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112552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232732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12484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8671269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8094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85047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