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8833913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7805120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975314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267626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0698968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064967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888270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3099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127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863576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630182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