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6066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95638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8610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80187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