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72402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19226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37831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5097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