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36305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92200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30858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91891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