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877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637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368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799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