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091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092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95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291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