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73498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79046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39220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00046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