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74690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61784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94916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08191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