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6882718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7108795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7318485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4425442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