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5866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8888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1596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52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