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1349767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2209096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4864933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791469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