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11934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81288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38273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47879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