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35195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67050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20205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72428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