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28960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94774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40528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46071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