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6010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0537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5015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1724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