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5723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5723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5723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5723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5723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5723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572385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5723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5723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572385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5723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5723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57238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5723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5723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5723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5723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5723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5723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5723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5723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57238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57238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57238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57238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57238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57238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