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9920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36212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93992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99291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