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320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112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04883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0927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