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4443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183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1333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7445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