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4392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1972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8870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0641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