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383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277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915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297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