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1255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62680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61242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58025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95122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13064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29709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22869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7633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4202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61611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08289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3163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958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5561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99816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72470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00630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34960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70793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03511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56978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22285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83840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7509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