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290513709"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996809242"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449657611"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678498598"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236808596"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895541734"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