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46101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22552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33728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08568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50393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84919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27779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97008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16206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8546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95570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42106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283032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29002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794353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81941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548791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09583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15243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35931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36112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35652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