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96681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47477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06994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62209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311373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65365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92212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