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65932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72086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78019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64822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03829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