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4815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17417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85963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55303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6863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