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0396162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4671402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545782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2397598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0483942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1437936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