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93661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340248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867241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