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474899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087037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638085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