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35197233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56230192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11576862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09224952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15848700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079743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46115159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