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6298461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4675302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2337028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6637943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1336348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540390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4685381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5993735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6567505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8017392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4132597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2814848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7155729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7735730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874047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7121179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267471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7293185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240176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0349947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576289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969923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