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7015522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2604503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1251378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4863289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3214399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622112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793086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0513720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4227355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4915558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1615991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2786087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54983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9509272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8155015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2546141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1057173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7769401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3444423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8791696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7920443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0479482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8659406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6697255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0370375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