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52338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086691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25376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