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00535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756641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51651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