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54454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6741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05557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0430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81025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04744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91958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