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97969306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60887277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86588106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67167365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48112175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74666679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5701977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43166963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19597055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15892436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19794681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89128647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64125946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41276460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61323670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15711145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0754738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75561495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1558948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35280206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55107073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90569481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00852382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7644959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44570572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