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05069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36686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83517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55197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20096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