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136345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35107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8694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45767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2467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91322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4921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53178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63309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39713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09092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46190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846147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14666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4661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80930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36735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51572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1571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508421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92112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76895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