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399953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530735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49998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398459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49231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926258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