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ail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i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mai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ocket class. The clien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end mails. The interesting part is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sm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sm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