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13266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925331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07661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83381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00721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239638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12832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