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64276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39889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43949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69662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03860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96452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02161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78779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10502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51360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76036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46840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35628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74327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839006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06210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99227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99852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58140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72864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26907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32761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3625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05642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36232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