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2787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55720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58205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48755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27373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0618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51733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71144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1973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21240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74807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74330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85322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79579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45983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93219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90967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92653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05212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87088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33139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14337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