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657336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68684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57809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84495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340068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65396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