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754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00451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53592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92491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39065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08004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