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91574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76064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93959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80092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51312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