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7829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84077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84099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15032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88483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70827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11378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