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49817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50428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303760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33438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60290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