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73749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33402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59736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