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46063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2509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92994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47483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417989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05137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189106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33341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31334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09525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82932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03954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49135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91628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456467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281330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56916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81331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470033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426139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976789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987953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