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283149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77381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037177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