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86054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174447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60176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48540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58946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21730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92636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94665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38489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24407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61721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24556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40957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35889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44353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042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73077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07049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19812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1958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81736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89386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24899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00709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8719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