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63575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79599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55412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