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90506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91311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315717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