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7645686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334225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117664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7496024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121309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442531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20100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3205267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2844313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7775871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8289415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402012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9236047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939070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6396730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0932788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7597514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5067946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9509311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460824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7631258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1720010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