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361865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79814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68433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2787045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72682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10210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5731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927443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04660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273041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92397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93448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81625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113366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12629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733297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197181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13536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64916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55912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20754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359691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71250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36590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87733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