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44298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14239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373733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