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84311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82443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819234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52434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64486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25491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