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69963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7222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74411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57770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364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