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41884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08834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06076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82785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53144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533079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395813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