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2\fmodern\fcharset0\fprq1{\*\panose 02070309020205020404}Courier New;}{\f16\froman\fcharset0\fprq2{\*\panose 02050604050505020204}Bookman Old Style;}{\f131\froman\fcharset238\fprq2 Bookman Old Style CE;}{\f132\froman\fcharset204\fprq2 Bookman Old Style Cyr;}{\f134\froman\fcharset161\fprq2 Bookman Old Style Greek;}{\f135\froman\fcharset162\fprq2 Bookman Old Style Tur;}{\f136\froman\fcharset186\fprq2 Bookman Old Style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cs10 \additive Default Paragraph Font;}{\s15\nowidctlpar\widctlpar\adjustright \f2\fs20\cgrid \sbasedon0 \snext15 Plain Text;}}{\*\listtable{\list\listtemplateid-418082760\listsimple{\listlevel\levelnfc23\leveljc0\levelfollow0\levelstartat3\levelspace0\levelindent0{\leveltext\'01-;}{\levelnumbers;}\fbias0 \fi-360\li360\jclisttab\tx360 }{\listname ;}\listid411900515}{\list\listtemplateid-581666116\listsimple{\listlevel\levelnfc23\leveljc0\levelfollow0\levelstartat1\levelspace0\levelindent0{\leveltext\'01-;}{\levelnumbers;}\f0\fbias0 \fi-360\li360\jclisttab\tx360 }{\listname ;}\listid611132831}{\list\listtemplateid590140994\listsimple{\listlevel\levelnfc23\leveljc0\levelfollow0\levelstartat1\levelspace0\levelindent0{\leveltext\'01-;}{\levelnumbers;}\f0\fbias0 \fi-360\li360\jclisttab\tx360 }{\listname ;}\listid818309714}{\list\listtemplateid-817625100\listsimple{\listlevel\levelnfc23\leveljc0\levelfollow0\levelstartat3\levelspace0\levelindent0{\leveltext\'01-;}{\levelnumbers;}\fbias0 \fi-360\li360\jclisttab\tx360 }{\listname ;}\listid1023477512}{\list\listtemplateid1138542138\listsimple{\listlevel\levelnfc23\leveljc0\levelfollow0\levelstartat3\levelspace0\levelindent0{\leveltext\'01-;}{\levelnumbers;}\fbias0 \fi-360\li360\jclisttab\tx360 }{\listname ;}\listid1056079857}{\list\listtemplateid-1937345452\listsimple{\listlevel\levelnfc23\leveljc0\levelfollow0\levelstartat3\levelspace0\levelindent0{\leveltext\'01-;}{\levelnumbers;}\fbias0 \fi-360\li360\jclisttab\tx360 }{\listname ;}\listid1574200685}{\list\listtemplateid67698705\listsimple{\listlevel\levelnfc0\leveljc0\levelfollow0\levelstartat1\levelspace0\levelindent0{\leveltext\'02\'00);}{\levelnumbers\'01;}\fbias0 \fi-360\li360\jclisttab\tx360 }{\listname ;}\listid1639651430}}{\*\listoverridetable{\listoverride\listid1639651430\listoverridecount0\ls1}{\listoverride\listid1056079857\listoverridecount0\ls2}{\listoverride\listid411900515\listoverridecount0\ls3}{\listoverride\listid1574200685\listoverridecount0\ls4}{\listoverride\listid1023477512\listoverridecount0\ls5}{\listoverride\listid818309714\listoverridecount0\ls6}{\listoverride\listid611132831\listoverridecount0\ls7}}{\info{\title WhiteCap}{\author Andy}{\operator Andy}{\creatim\yr2000\mo3\dy15\hr1\min51}{\revtim\yr2000\mo3\dy15\hr1\min51}{\version2}{\edmins1}{\nofpages3}{\nofwords842}{\nofchars4801}{\*\company  }{\nofcharsws5895}{\vern71}}\margl1319\margr1319 \widowctrl\ftnbj\aenddoc\hyphcaps0\formshade\viewkind4\viewscale100\pgbrdrhead\pgbrdrfoot \fet0\sectd \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5\qc\nowidctlpar\widctlpar\tx270\tx450\adjustright \f2\fs20\cgrid {\f16\fs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44 G-Fo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24 1.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x270\tx450\adjustright {\f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tx270\tx450\adjustright {\f16\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fi270\nowidctlpar\widctlpar\tx270\tx450\adjustright {\f16\fs22 \tab G-Force is a Macast, SoundJam, and Winamp visual plugin and standalone sound-screensaver.  This file has key info, and if you skip over it, you'll miss out on some nice features of G-Force.  I dedicate G-Force to God and His uncanny patience:  \ldblquote \lquote If you hold to my teaching, you are really my disciples.  Then you will know the truth, and the truth will set you free\rquote  \rdblquote  (Jesus, John 8:31-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x270\tx450\adjustright {\f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tx270\tx450\adjustright {\f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24\ul Instructions}{\f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5 \f16\fs20\cgrid \hich\af16\dbch\af0\loch\f16 1)\tab}}\pard \s15\nowidctlpar\widctlpar\tx270\tx450{\*\pn \pnlvlbody\ilvl0\ls1\pnrnot0\pndec\pnstart1\pnindent360\pnhang{\pntxta )}}\ls1\adjustright {\f16 Run Winamp and press }{\b\f16 CTRL+K}{\f16 .  Highlight G-Force and then press the }{\b\f16 Close}{\f16  but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s15 \f16\fs20\cgrid \hich\af16\dbch\af0\loch\f16 2)\tab}}\pard \s15\nowidctlpar\widctlpar\tx270\tx450{\*\pn \pnlvlbody\ilvl0\ls1\pnrnot0\pndec\pnstart1\pnindent360\pnhang{\pntxta )}}\ls1\adjustright {\f16 Tell Winamp to run the current visual plugin by double-clicking in the spectrum-part of the Winamp console.}{\f16\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tx-180\tx270\tx450\adjustright {\f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x270\tx450\adjustright {\f16\fs24\ul Notes}{\f16\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 -\tab Press the }{\b\f16 ?}{\f16  key in G-Force to see the key comm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ldblquote Configs\rdblquote  are just text files that contain commands for G-Force, and they need to be in one of the G-Force folders (there are 4) in order for G-Force to see them. }{\b\f16 Use Microsoft Word to open and edit them }{\f16 (it properly handles LF/CRs).}{\f16\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24\ul FA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 Q:\tab \tab How can I learn about G-Force config files so I can make my 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ab \tab The config files "ColorWheel", "Linear Spread", "Rotating Corridor", and "Spinners" are documented (try them out in that order).  First, be sure you're familiar with the documentation found inside Extras folder.  This information is essential to learning about G-Force and how to make configs for it.  When WhiteCap (my other plugin) was first released, it came with about 20 configs. Today, thanks to users who sent in configs they made, 130 configs now come with WhiteCap.  G-Force is the same way:  if you send in new configs, you'll make G-Force that much better for everyone e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Q: \tab What's in the Extras fo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tab Two things: Information about fullscreen mode, screensaver mode, 'letterbox' modes, and text options and you find a zip archive of the source code of G-Fo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Q:  \tab What will change in future G-Force ver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tab G-Force is far from being complete.  The best thing about future versions will be user-contributed configs, so try to make one and send it in (and everyone will know of your config!).  The first release of G-Force only had about 15 configs total--most of other configs added since then were made by fellow users of G-Force just lik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Q:  \tab Why should a person send in feedback and bug repo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tab G-Force can't improve unless you send me ideas, feedback, and bug reports!  Most of the features added to WhiteCap and G-Force in the last year started out as user com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Q:  \tab What the story behind G-Fo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tab \tab Geiss for Winamp really impressed me, and I wanted to provide something similar to the Mac community.  Hoping I could make a port of Geiss for the Mac, I emailed the author, Ryan Geiss.  He's shifted gears and isn't in a position where he can to offer collaborate now.  As a result, G-Force was made from scratch and has some really neat capabilities over Geiss due to its virtual machine internals (a virtual machine is how user-supplied text files can be "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Q: \tab Why the name "G-Fo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tab \tab I'll give ya a hint:  the "G" has something to do with who G-Force is dedicated to.  ;^)}{\f16\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 Q: \tab How do I get rid of the blank horizontal bands once when the G-Force window gets large (called 'letterbox m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tab \tab The MaxX and MaxY prefs (covered in the Extras documentation) control the letterbox dimen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Q: \tab Could G-Force benefit from MM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tab \tab After much analysis and with the help of a couple others, the critical section of G-Force doesn't take the form MMX is designed to compute.  I wish I could become experienced with these technologies to rewrite parts of G-Force but there's no time any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Q: \tab Can G-Force get 3D acceler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tab \tab No: 0% percent of G-Force lends itself to 3D hard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22\ul Final No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16 -  If you write in with a problem or question, please  be sure you've already read through all the documentation (including what's in the Extras folder) and be sure you include lots of details.  Getting an email that only says "it doesn't work" isn't help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his plugin is open source.  Don't steal the source code (feel free to use it, just give credit to where you got it from).  It's open source because I want to expose upcoming software authors to source code other than snippets and freeware hacks for UNIX that nobody cares about.  I ask other software authors to consider this and to do the same.  The source code is located in the "Extras" fo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Don't blame G-Force for messing up your PC when you happened to be formatting a HD, while installing Photoshop, while plotting the space shuttle's electrical system from AutoCAD, while you were playing Quake VI be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Use of G-Force is intended only for non-profit and hobbyist use and explicit permission to use it otherwise is requ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tx270\tx450\adjustright {\f16\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c\nowidctlpar\widctlpar\tx270\tx450\adjustright {\f16\fs22 Andy O'Mea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co5@cornell.ed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tx270\tx450\adjustright {\f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16\fs24\ul \page Version History}{\f16\fs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nowidctlpar\widctlpar\adjustright {\f16 1.1.1 - 2 Feb 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inamp:  First public rel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1.2 - 8 Feb 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Improved track text drawing for better read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Added some command k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Added abiliy to store and recall config combos (see onscreen hel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1.5 - 7 Mar 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Added prefs: KMap, CDur, CLin, TDur, P_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Keys commands  now remapp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New implementation of DeltaFields: better blur quality &amp; more flexi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rack text didn't always display when it should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rack text appeared after each window res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rack text can now be centered in the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Signal now flattened to zero at ends to look nicer (mag(s) approaches  0 as s approaches 0 or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Prefs WInt, DInt, and CInt can now be expres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ColorMaps now allow "A" variab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Fixed diagonal/banding probl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Fixed case where fullscreen wasn't wor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1.6 - 15 Mar 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About 5% frame rate  (Thanks 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2 - ?? Mar 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G-Force Images" folder allowing  BMPs to be arbitrarily dra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Access to frequency spectrum and bass 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Winamp: Standalone screen saver ver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tx270\tx45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c\nowidctlpar\widctlpar\adjustright {\f0\fs18 Copyright  2000           Andrew O'Mea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qj\nowidctlpar\widctlpar\tx270\tx45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