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6162391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9859293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9473291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3948332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