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677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732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39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135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