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288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208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293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939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