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66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870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876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280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