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968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315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143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884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