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249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449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521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399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