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753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896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038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990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