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025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14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676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704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