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43059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31727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9075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29716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