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6576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258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6614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208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