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25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602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057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71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